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к статистическому отчету о деятельности представительных органов местного самоуправления городских округов и муниципальных районов Ханты-Мансийского автономного округа - Югры за 2010 год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ные органы местного самоуправления городских округов и муниципальных районов  Ханты-Мансийского автономного округа - Югры автономного округа строят свою работу на основе перспективных планов на год, полугодие, квартал, руководствуясь при этом Конституцией Российской Федерации, федеральными законами, законами Ханты-Мансийского автономного округа – Югры, Уставами муниципальных образований, Регламентами представительных органов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ab/>
        <w:t xml:space="preserve">За 2010 год  представительными органами местного самоуправления муниципальных образований округа проведено 260 заседаний (2009 год – 236 заседаний). Чаще всего депутаты собирались на заседания в г. Лангепасе  – 16, г. Ханты-Мансийске – 19, в Нефтеюганском районе 14.  Как и в прошлом году меньше всего в районах автономного округа Березовский – 6,  Октябрьский – 6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На своих заседаниях депутатами муниципальных образований  рассмотрено 3267 вопросов (в 2009 году - 3141 вопрос). Из них 157 касались изменений в Уставы и Регламент. Рассмотрен 681 вопрос по налоговой политике, финансам, принятию и исполнению бюджета. Вопросы социальной поддержки населения, улучшения качества жизни, строительства жилья,  здравоохранения, образования, культуры и спорта  во многих муниципальных образованиях являются приоритетными направлениями в работе думы. В 2010 году рассмотрено 598 вопросов социальной сферы (по сравнению с 2009 годом – 468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Всего думами муниципальных образований принято 4139 (в 2009 году -4200) нормативно – правовых актов. Из них 2448 это решения представительных органов, а 1691 - постановления и распоряжения председателей представительных орган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одготовки и предварительного рассмотрения вопросов, относящихся к ведению представительных органов муниципальных образований,  в думах  сформированы и в соответствии с утвержденным положением работают постоянные депутатские комиссии. Перед тем, как внести вопросы на заседание думы, депутаты внимательно рассматривают их на постоянных депутатских комиссиях, где совместно с сотрудниками администраций разрабатывают, обсуждают и выносят проекты решений. Члены комиссий дают заключения о переносе сроков рассмотрения некоторых проектов решений, с целью более детальной их проработки, или выяснения мнения избирателей по данным вопросам. Так в 2010  году состоялось 640 заседаний, а в (2009 году - 622 заседания депутатских комиссий). Во многих думах округа используется практика проведения совместных заседаний постоянных депутатских комиссий. По проектам бюджетов муниципальных образований и ряду других вопросов  депутаты муниципальных образований собирались на депутатские  слушания  - 72 раза. Публичных слушаний состоялось 124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епутатский запрос - форма работы, которая применяется в редких случаях по тем вопросам, которые трудно урегулировать иными методами, однако в 2010 году – 16 депутатских запроса (2009 – 65). Чаще всего к такой форме работы депутаты обращались в г. Няга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 3267 вопросов 378 - информации о ранее принятых решениях, как правило, это касается: исполнения бюджета, рационального использования муниципального имущества, вопросов школьного питания, выполнения различных социальных программ, мероприятий проводимых администрациями по преобразованию муниципальных учреждений в автономные. 291 – отчеты должностных лиц, они носят ту же направленность, что и вышеперечисленные информации.  Больше всего отчетов заслушано в думах: г. Пыть-Яха – 41, г. Ханты-Мансийск - 39, г.Урай – 41, Березовский район – 21, Сургутский район – 1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меньшилось по сравнению с прошлым годом число  протестов прокурора (в 2009 году – 42, удовлетворено 32). В думы муниципальных образований в 2010 году  направлено 25 протестов, удовлетворено 19. Больше всего протестов направлено по решениям: думы г. Когалым – 4/3; думы г. Нягань 3/1. Не поступало протестов прокурора на решения думы: г. Мегиона, г. Нефтеюганска, г. Пыть-Яха, г. Урай, Белоярского района, Советского района, Сургут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Согласно Уставу Ханты-Мансийского автономного округа - Югры думы муниципальных образований обладают правом законодательных инициатив. Таким правом  думы муниципальных образований автономного округа воспользовались 11 раз (в 2009 году - 13 раз). Покачи – 3, Нефтеюганский  район – 2, Березовский район –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действующим законодательством Российской Федерации и Ханты-Мансийского автономного округа  депутаты проводят отчеты перед избирателями в избирательных округах. Как правило, в думах утверждены положения о порядке и сроках отчетов должностных лиц местного самоуправления. Отчеты проводятся в целях информирования населения о результатах деятельности депутатов представительных органов. Они встречаются с избирателями по месту жительства, в трудовых коллективах, информируют население о своей работе через средства массовой информации (радио, печать, местное телевидение, интернет). В 2010 году таких отчетов проведено 566, практически такой же показатель как в 2009 году – 562. Больше всего в г. Мегионе – 40, в г. Нижневартовске – 140, в Сургутском районе – 46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ab/>
        <w:t>Одним из важнейших аспектов деятельности депутатов с избирателями является работа с обращениями граждан, письма, поступающие от избирателей это один из критериев работы власти. Количество письменных обращений в 2010 году – 7586, решено положительно – 3205 (в 2009 году - 5615, положительно решено –2407). Наибольшее количество обращений в г. Нижневартовке – 1500/852, г. Сургут – 1021/215, Советский район – 282/185, меньше всего граждане обращались к депутатам в Лангепасе – 10/2, Белоярском районе 9/9. Большая часть обращений граждан это жилищные вопросы, вопросы трудоустройства, социальные вопросы. С учетом поступивших обращений депутатами ведется ежедневная работа по взаимодействию органов местного самоуправления по решению вопросов местного значения. Гражданам оказывается консультационная и правовая помощь, направляются письма и запросы в адрес главы, администрации муниципального образования, государственных и муниципальных учреждений, органов государственной власти Ханты-Мансийского автономного округа – Югры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ab/>
        <w:t xml:space="preserve">Наряду с письменными обращениями граждан депутаты всех муниципальных образований активно используют такую эффективную форму работы, как прием граждан по личным вопросам. Наиболее характерные вопросы это: трудоустройство, устройство ребенка в детский сад, обеспечение жильем, низкое качество коммунально-бытового обслуживания, высокие тарифы ЖКХ,  жалобы на действие или бездействие должностных лиц, защита малообеспеченных категорий граждан неполный перечень того, с чем идут избиратели к своим депутатам.  В 2010 году принято – 9017 человек (в 2009 году – 9360 человек), особенно часто граждане обращаются в думы: г. Нижневартовска – 1723, г. Нягани – 1172,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г. Сургута – 595, Сургутского района – 644, Ханты-Мансийского района – 547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Депутаты муниципальных образований  стали больше уделять внимание рассмотрению проектов законов Ханты-Мансийского автономного  округа, в 2010 году – 74, (2009 году рассмотрено 35 проектов окружных закон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131-ФЗ и  Уставами муниципальных образований  во всех представительных органах городских округов и муниципальных районов автономного округа избраны председатели и заместители председателей дум. Как и в прошлом году в 17 территориях председатели или заместители  работают на освобожденной платной основе. В г.г. Когалыме,  Лангепасе, Радужном, Белоярском районе, Березовском районе председатели и заместители работали на не освобожденн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0 году 66 депутатов побывали на курсах повышения квалификации или семинарах, (20 депутатов в 2009 году). В 2010 году установленное число депутатов – 424, избранное число депутатов – 414,  в результате довыборов 13 депута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35 Федерального закона от №131 от 6 октября 2003 года  «Об общих принципах организации местного самоуправления в Российской Федерации» и уставами муниципальных образований думы городов и районов обладают правом юридического лица. Из 22 представительных органов городских округов и муниципальных районов Ханты-Мансийского автономного округа – Югры все являются юридическими лицами, они самостоятельно решают вопросы организационного, правового, информационного и материально-технического обеспечения своей деятельности. Расходы на это предусматриваются отдельной строкой в бюджете муниципального образ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ятельность представительных органов местного самоуправления муниципальных образований в 2010 году обеспечивали 162 муниципальных служащих (в 2009 году - 151). В г.г. Когалыме, Нягани и Белоярском районе функции аппаратов осуществляют муниципальные служащие администрации этих муниципальных образований. В Думах 15 муниципальных образований работают руководители аппаратов,  в структурах аппаратов созданы отделы: в г. Сургуте – 7,  г. Ханты-Мансийске-4,  г. Югорске – 4,  Ханты-Мансийском районе – 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,  за исполнением органами местного самоуправления, муниципальными организациями полномочий в сфере формирования, утверждения и исполнения бюджета муниципального образования, использования муниципальной собственности, осуществления тарифной и кредитной политики  в 19 муниципальных образованиях созданы контрольно счетные органы, в них работает 91 человек, проведено 343 проверки (в 2009  88 сотрудников и проведено 449 проверо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рех муниципальных образованиях из 22, а именно: в  г. Сургуте - 25, г.Нефтеюганске - 1,  г.Пыть – Яхе - 1 созданы и работают 27 органов территориального общественного самоуправления (ТОСов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проведения политической (общественной) позиции по определенному кругу вопросов во многих регламентах представительных органов местного самоуправления Ханты-Мансийского автономного округа – Югры прописана возможность создания депутатских групп, объединений и фракций. В соответствии с законодательством, а также решениями представительных органов в 20 думах созданы фракции Всероссийской политической партии «Единая Россия», в них состоит по представленным данным - 213 депутатов. В Октябрьском и Ханты-Мансийском районах созданы фракции партии «Справедливая Россия» - 9 депутатов. В г. Нефтеюганске работает депутатская группа «Новое решение», в которую входят 5 депута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взаимодействия с представительными органами городских и сельских поселений в 7 районах Ханты-Мансийского автономного округа – Югры созданы и работают Координационные советы представительных органов местного самоуправления поселений и муниципальных районов. Это постоянно действующий совещательный орган, созданный для: координации деятельности представительных органов по важнейшим вопросам местного значения, совершенствования нормотворческого процесса. В составе районных Советов насчитывается 109 человек, всего за отчетный период на 11 заседаниях рассмотрено 49 вопросов.  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 по взаимодействию с органами местного самоуправления Организационного управления аппарата Думы Ханты-Мансийского автономного округа – Югры.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4:24:00Z</dcterms:created>
  <dc:creator>PavlovskayaVV</dc:creator>
  <dc:description/>
  <cp:keywords/>
  <dc:language>en-US</dc:language>
  <cp:lastModifiedBy>SkornyakovaEA</cp:lastModifiedBy>
  <dcterms:modified xsi:type="dcterms:W3CDTF">2011-04-12T07:23:00Z</dcterms:modified>
  <cp:revision>16</cp:revision>
  <dc:subject/>
  <dc:title>Пояснительная записка </dc:title>
</cp:coreProperties>
</file>